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mpilan Editor File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10540</wp:posOffset>
                </wp:positionV>
                <wp:extent cx="914400" cy="457200"/>
                <wp:effectExtent l="0" t="63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0.2pt" to="260.95pt,7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42280" cy="432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848995</wp:posOffset>
                </wp:positionV>
                <wp:extent cx="12661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k icon untuk upload gam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6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ik icon untuk upload gam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pilan window Insert/Edit Imag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2057400" cy="21717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62.4pt;width:161.95pt;height:17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70688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4.4pt" to="278.95pt,134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56388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4pt" to="233.95pt,44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</wp:posOffset>
                </wp:positionH>
                <wp:positionV relativeFrom="paragraph">
                  <wp:posOffset>487680</wp:posOffset>
                </wp:positionV>
                <wp:extent cx="1428750" cy="2286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pt;margin-top:38.4pt;width:112.45pt;height:17.95pt;flip:y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98695" cy="3556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1588135</wp:posOffset>
                </wp:positionV>
                <wp:extent cx="14947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mpilan daftar gambar yang sudah di uploa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25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mpilan daftar gambar yang sudah di uploa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445135</wp:posOffset>
                </wp:positionV>
                <wp:extent cx="29806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bol navigasi (hapus, upload, membuat folder baru, mengatur view daftar  imag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35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mbol navigasi (hapus, upload, membuat folder baru, mengatur view daftar  im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mpilan membuat folde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739140</wp:posOffset>
                </wp:positionV>
                <wp:extent cx="571500" cy="800100"/>
                <wp:effectExtent l="8255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8.2pt" to="206.95pt,121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596265</wp:posOffset>
                </wp:positionV>
                <wp:extent cx="2286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6.95pt;width:17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539240</wp:posOffset>
                </wp:positionV>
                <wp:extent cx="3086100" cy="10287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21.2pt;width:242.95pt;height:8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6400" cy="40716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8755</wp:posOffset>
                </wp:positionH>
                <wp:positionV relativeFrom="paragraph">
                  <wp:posOffset>506095</wp:posOffset>
                </wp:positionV>
                <wp:extent cx="1837690" cy="466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k icon untuk membuat folder ba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9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ik icon untuk membuat folder ba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mi sarankan agar gambarnya lebih rapi dikategorikan ke dalam folder tertentu</w:t>
      </w:r>
      <w:r>
        <w:br w:type="page"/>
      </w:r>
    </w:p>
    <w:p>
      <w:pPr>
        <w:pStyle w:val="Normal"/>
        <w:rPr/>
      </w:pPr>
      <w:r>
        <w:rPr/>
        <w:t>Tampilan Upload Gamba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0</wp:posOffset>
                </wp:positionH>
                <wp:positionV relativeFrom="paragraph">
                  <wp:posOffset>1082675</wp:posOffset>
                </wp:positionV>
                <wp:extent cx="819150" cy="25654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56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pt;margin-top:85.25pt;width:64.45pt;height:20.1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967740</wp:posOffset>
                </wp:positionV>
                <wp:extent cx="800100" cy="228600"/>
                <wp:effectExtent l="1905" t="1587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6.2pt" to="251.95pt,94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424940</wp:posOffset>
                </wp:positionV>
                <wp:extent cx="28575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12.2pt;width:224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653540</wp:posOffset>
                </wp:positionV>
                <wp:extent cx="342900" cy="3429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0.2pt" to="116.95pt,157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025140</wp:posOffset>
                </wp:positionV>
                <wp:extent cx="1600200" cy="3429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38.2pt;width:125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139440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7.2pt" to="206.95pt,247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62450" cy="466725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620395</wp:posOffset>
                </wp:positionV>
                <wp:extent cx="1723390" cy="10375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lih jumlah gambar yang akan di upl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jika ingin mengupload lebih dari satu gambar sekalig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4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lih jumlah gambar yang akan di upl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jika ingin mengupload lebih dari satu gambar sekalig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1763395</wp:posOffset>
                </wp:positionV>
                <wp:extent cx="1494790" cy="6946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k browse untuk memilih gambar yang akan di upl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38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ik browse untuk memilih gambar yang akan di up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3020695</wp:posOffset>
                </wp:positionV>
                <wp:extent cx="1837690" cy="6946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i tanda centang jika mengupload gambar yang nama filenya s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37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ri tanda centang jika mengupload gambar yang nama filenya s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ampilan gambar di edito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310640</wp:posOffset>
                </wp:positionV>
                <wp:extent cx="685800" cy="457200"/>
                <wp:effectExtent l="3175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3.2pt" to="332.95pt,139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1465" cy="365760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655</wp:posOffset>
                </wp:positionH>
                <wp:positionV relativeFrom="paragraph">
                  <wp:posOffset>963295</wp:posOffset>
                </wp:positionV>
                <wp:extent cx="1609090" cy="10375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k kanan gambar untuk mengatur konfigurasi posisi dan ukuran gambar, pilih image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75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ik kanan gambar untuk mengatur konfigurasi posisi dan ukuran gambar, pilih image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-2514600</wp:posOffset>
                </wp:positionV>
                <wp:extent cx="1943100" cy="19431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198pt;width:152.95pt;height:15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Tampilan konfigurasi tampilan gambar pada edito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2514600" cy="18288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67.2pt;width:197.95pt;height:143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2796540</wp:posOffset>
                </wp:positionV>
                <wp:extent cx="1371600" cy="8001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220.2pt;width:107.95pt;height:6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424940</wp:posOffset>
                </wp:positionV>
                <wp:extent cx="1371600" cy="8001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12.2pt;width:107.95pt;height:6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167765</wp:posOffset>
                </wp:positionV>
                <wp:extent cx="1371600" cy="2286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1.95pt;width:107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339340</wp:posOffset>
                </wp:positionV>
                <wp:extent cx="2057400" cy="8001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4.2pt;width:161.95pt;height:6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3825240</wp:posOffset>
                </wp:positionV>
                <wp:extent cx="685800" cy="2286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301.2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082040</wp:posOffset>
                </wp:positionV>
                <wp:extent cx="685800" cy="342900"/>
                <wp:effectExtent l="635" t="4445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5.2pt" to="89.95pt,112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3025140</wp:posOffset>
                </wp:positionV>
                <wp:extent cx="685800" cy="114300"/>
                <wp:effectExtent l="635" t="5080" r="127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8.2pt" to="116.95pt,247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4053840</wp:posOffset>
                </wp:positionV>
                <wp:extent cx="342900" cy="342900"/>
                <wp:effectExtent l="0" t="3810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9.2pt" to="413.95pt,346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1196340</wp:posOffset>
                </wp:positionV>
                <wp:extent cx="114300" cy="228600"/>
                <wp:effectExtent l="4445" t="254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4.2pt" to="440.95pt,112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739140</wp:posOffset>
                </wp:positionV>
                <wp:extent cx="114300" cy="685800"/>
                <wp:effectExtent l="25400" t="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.2pt" to="314.95pt,112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6630" cy="4495165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7345</wp:posOffset>
                </wp:positionH>
                <wp:positionV relativeFrom="paragraph">
                  <wp:posOffset>1420495</wp:posOffset>
                </wp:positionV>
                <wp:extent cx="1266190" cy="46609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mpilan preview gam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1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mpilan preview gam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2792095</wp:posOffset>
                </wp:positionV>
                <wp:extent cx="1037590" cy="6946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uran lebar dan tinggi gam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19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kuran lebar dan tinggi gam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7555</wp:posOffset>
                </wp:positionH>
                <wp:positionV relativeFrom="paragraph">
                  <wp:posOffset>4392295</wp:posOffset>
                </wp:positionV>
                <wp:extent cx="1151890" cy="8089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k apply jika setting pada gambar sudah sel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345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ik apply jika setting pada gambar sudah seles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1955</wp:posOffset>
                </wp:positionH>
                <wp:positionV relativeFrom="paragraph">
                  <wp:posOffset>1420495</wp:posOffset>
                </wp:positionV>
                <wp:extent cx="923290" cy="6946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gaturan posisi gam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11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ngaturan posisi gam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8755</wp:posOffset>
                </wp:positionH>
                <wp:positionV relativeFrom="paragraph">
                  <wp:posOffset>163195</wp:posOffset>
                </wp:positionV>
                <wp:extent cx="1494790" cy="5803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gaturan jarak gambar dengan t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2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ngaturan jarak gambar dengan t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3:14:00Z</dcterms:created>
  <dc:creator>TriP</dc:creator>
  <dc:description/>
  <cp:keywords/>
  <dc:language>en-US</dc:language>
  <cp:lastModifiedBy>TriP</cp:lastModifiedBy>
  <dcterms:modified xsi:type="dcterms:W3CDTF">2012-08-16T04:11:00Z</dcterms:modified>
  <cp:revision>2</cp:revision>
  <dc:subject/>
  <dc:title>Tampilan Editor Files</dc:title>
</cp:coreProperties>
</file>